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207976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0797679"/>
            <w:bookmarkStart w:id="1" w:name="__Fieldmark__0_21207976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